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Usnesení č. 6 zasedání Zastupitelstva obce Albrechtice ze dne 13. 09. 20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01/06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návrhovou komisi ve složení :</w:t>
        <w:tab/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Ing. Jaromír Pawlas, Ing. Andrzej Santarius, Helena Bubiková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ověřovatelé zápisu z 6. zasedání zastupitelstva obce ve složení :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Martin Šipula, Ondřej Wygry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06</w:t>
        <w:tab/>
        <w:t>Program 6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6. zasedání Zastupitelstva obce Albrechtic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práva o hospodaření příspěvkových organizací v obci (základní škol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prava a postup investičních akcí v roce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práva o zabezpečení likvidace komunálního odpadu na území obce Albrechtice v roce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nění rozpočtu obce Albrechtice 1-8/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prava č. III rozpočtu obce Albrechtice na rok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ečný účet za rok 2010 – dobrovolný svazek obcí Mikroregion Žermanické          a Těrlické přehr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pis z kontroly hospodaření dobrovolného svazku obcí Mikroregion Žermanické             a Těrlické přehr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změny výše členských příspěvků – dobrovolný svazek obcí Mikroregion Žermanické a Těrlické přehr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rozpočtu obce Albrechtice na rok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jetkoprávní úkony:</w:t>
      </w:r>
    </w:p>
    <w:p>
      <w:pPr>
        <w:pStyle w:val="Normal"/>
        <w:ind w:left="708" w:firstLine="360"/>
        <w:jc w:val="both"/>
        <w:rPr/>
      </w:pPr>
      <w:r>
        <w:rPr/>
        <w:t>a) Odstoupení od Smlouvy o budoucí kupní smlouvě (žádost Mariana Škrabáka)</w:t>
      </w:r>
    </w:p>
    <w:p>
      <w:pPr>
        <w:pStyle w:val="Normal"/>
        <w:ind w:left="708" w:firstLine="360"/>
        <w:jc w:val="both"/>
        <w:rPr/>
      </w:pPr>
      <w:r>
        <w:rPr/>
        <w:t xml:space="preserve">b) Odprodej části obecního pozemku p.č. 2366/1 v k.ú. Albrechtice u Českého </w:t>
      </w:r>
    </w:p>
    <w:p>
      <w:pPr>
        <w:pStyle w:val="Normal"/>
        <w:ind w:left="708" w:firstLine="360"/>
        <w:jc w:val="both"/>
        <w:rPr/>
      </w:pPr>
      <w:r>
        <w:rPr/>
        <w:t xml:space="preserve">     </w:t>
      </w:r>
      <w:r>
        <w:rPr/>
        <w:t>Těší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 usnesení Zastupitelstva obce Albrechtice ke dni 13. 9.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nesení Rady obce Albrechtice v období od 22. 6. 2011 – 13. 9.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skuz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06</w:t>
        <w:tab/>
        <w:t>Zpráva o hospodaření příspěvkových organizací v obci (základní školy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y o hospodaření příspěvkových organizací (základní školy) za I. pololetí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06</w:t>
        <w:tab/>
        <w:t>Příprava a postup investičních akcí v roce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Zprávu o přípravě a postupu investičních akcí na rok 2011“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5/06</w:t>
        <w:tab/>
        <w:t>Zpráva o zabezpečení likvidace komunálního odpadu na území obce Albrechtice v roce 2011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zabezpečení likvidace komunálního odpadu na území obce.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6/06</w:t>
        <w:tab/>
        <w:t>Plnění rozpočtu obce Albrechtice 1-8/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právu o plnění rozpočtu obce za období 1-8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06</w:t>
        <w:tab/>
        <w:t>Úprava č. III rozpočtu obce Albrechtice na rok 2011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>úpravu číslo III. rozpočtu obce Albrechtice na rok 2011 dle předloženého návrh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8/06</w:t>
        <w:tab/>
        <w:t>Závěrečný účet za rok 2010 – dobrovolný svazek obcí Mikroregion Žermanické          a Těrlické přehrady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uš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usnesení č. 5 bod 08/05 b) Zastupitelstva obce Albrechtice ze dne 21. 6. 2011 v plném znění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ít na vědomí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70" w:hanging="705"/>
        <w:jc w:val="both"/>
        <w:rPr/>
      </w:pPr>
      <w:r>
        <w:rPr/>
        <w:t xml:space="preserve">Závěrečný účet za rok 2010 dobrovolného svazku obcí Mikroregion Žermanické </w:t>
      </w:r>
    </w:p>
    <w:p>
      <w:pPr>
        <w:pStyle w:val="Normal"/>
        <w:ind w:left="1770" w:hanging="705"/>
        <w:jc w:val="both"/>
        <w:rPr/>
      </w:pPr>
      <w:r>
        <w:rPr/>
        <w:t>a Těrlické přehrady.</w:t>
      </w:r>
    </w:p>
    <w:p>
      <w:pPr>
        <w:pStyle w:val="Normal"/>
        <w:ind w:left="1770" w:hanging="705"/>
        <w:jc w:val="both"/>
        <w:rPr/>
      </w:pPr>
      <w:r>
        <w:rPr/>
      </w:r>
    </w:p>
    <w:p>
      <w:pPr>
        <w:pStyle w:val="Normal"/>
        <w:ind w:left="1770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9/06</w:t>
        <w:tab/>
        <w:t>Zápis z kontroly hospodaření dobrovolného svazku obci Mikroregion Žermanické             a Těrlické přehrady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>Zápis z kontroly hospodaření DSO Mikroregion Žermanické a Těrlické přehrady            ze dne 19. 7. 2011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0/06</w:t>
        <w:tab/>
        <w:t>Návrh změny výše členských příspěvků – dobrovolný svazek obcí Mikroregion Žermanické a Těrlické přehrady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uhlasi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s novou výší členského příspěvku dobrovolného svazku obcí Mikroregion Žermanické a Těrlické přehrady 8 Kč na 1 občana od 1.1. 2012.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/06</w:t>
        <w:tab/>
        <w:t>Návrh rozpočtu obce Albrechtice na rok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předložený návrh rozpočtu obce Albrechtice na rok 2012 včetně všech přílo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06</w:t>
        <w:tab/>
        <w:t>Majetkoprávní úko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Odstoupení od Smlouvy o budoucí kupní smlouvě (žádost Mariana Škrabáka)</w:t>
      </w:r>
    </w:p>
    <w:p>
      <w:pPr>
        <w:pStyle w:val="Import1"/>
        <w:ind w:left="360" w:firstLine="708"/>
        <w:rPr/>
      </w:pPr>
      <w:r>
        <w:rPr/>
        <w:t>Zastupitelstvo obce Albrechtice rozhodlo</w:t>
      </w:r>
    </w:p>
    <w:p>
      <w:pPr>
        <w:pStyle w:val="Import1"/>
        <w:numPr>
          <w:ilvl w:val="0"/>
          <w:numId w:val="1"/>
        </w:numPr>
        <w:spacing w:before="280" w:after="280"/>
        <w:jc w:val="both"/>
        <w:rPr/>
      </w:pPr>
      <w:r>
        <w:rPr/>
        <w:t xml:space="preserve">vzít na vědomí </w:t>
      </w:r>
    </w:p>
    <w:p>
      <w:pPr>
        <w:pStyle w:val="Import1"/>
        <w:ind w:left="1416" w:hanging="0"/>
        <w:jc w:val="both"/>
        <w:rPr/>
      </w:pPr>
      <w:r>
        <w:rPr/>
        <w:t xml:space="preserve">žádost Mariana Škrabáka bytem Albrechtice 735 43, ul. Bažantnice 456,          na uzavření dohody o odstoupení od Smlouvy o budoucí kupní smlouvě uzavřené s Obcí Albrechtice dne 25.2.2009 </w:t>
      </w:r>
    </w:p>
    <w:p>
      <w:pPr>
        <w:pStyle w:val="Import1"/>
        <w:numPr>
          <w:ilvl w:val="0"/>
          <w:numId w:val="1"/>
        </w:numPr>
        <w:spacing w:before="280" w:after="280"/>
        <w:jc w:val="both"/>
        <w:rPr/>
      </w:pPr>
      <w:r>
        <w:rPr/>
        <w:t xml:space="preserve">uzavřít </w:t>
      </w:r>
    </w:p>
    <w:p>
      <w:pPr>
        <w:pStyle w:val="Import1"/>
        <w:ind w:left="1416" w:hanging="0"/>
        <w:jc w:val="both"/>
        <w:rPr/>
      </w:pPr>
      <w:r>
        <w:rPr/>
        <w:t xml:space="preserve">Dohodu o odstoupení od Smlouvy o budoucí kupní smlouvě uzavřené                dne 25.2.2009 mezi Marianem Škrabákem bytem Albrechtice 735 43,                ul. Bažantnice 456, a Obcí Albrechtice          </w:t>
      </w:r>
    </w:p>
    <w:p>
      <w:pPr>
        <w:pStyle w:val="Import1"/>
        <w:numPr>
          <w:ilvl w:val="0"/>
          <w:numId w:val="1"/>
        </w:numPr>
        <w:spacing w:before="280" w:after="280"/>
        <w:jc w:val="both"/>
        <w:rPr/>
      </w:pPr>
      <w:r>
        <w:rPr/>
        <w:t xml:space="preserve">zrušit </w:t>
      </w:r>
    </w:p>
    <w:p>
      <w:pPr>
        <w:pStyle w:val="Import1"/>
        <w:ind w:left="1416" w:firstLine="9"/>
        <w:jc w:val="both"/>
        <w:rPr/>
      </w:pPr>
      <w:r>
        <w:rPr/>
        <w:t xml:space="preserve">část usnesení Zastupitelstva obce Albrechtice č. 14/2009 ze dne 10.2.2009 v bodě 06/14 Majetkoprávní úkony a) Prodej části obecního pozemku                p.č. 2366/1 – smlouva o budoucí kupní smlouvě takto: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ab/>
        <w:tab/>
        <w:t xml:space="preserve">ca) část usnesení ve znění: </w:t>
      </w:r>
    </w:p>
    <w:p>
      <w:pPr>
        <w:pStyle w:val="Normal"/>
        <w:spacing w:before="280" w:after="280"/>
        <w:ind w:left="1416" w:hanging="0"/>
        <w:jc w:val="both"/>
        <w:rPr/>
      </w:pPr>
      <w:r>
        <w:rPr/>
        <w:t>„…</w:t>
      </w:r>
      <w:r>
        <w:rPr/>
        <w:t xml:space="preserve">.s Marianem Škrabákem, bytem Albrechtice, ulice Bažantnice                       č.p. 456 (plocha pro 2 garáže)…“ </w:t>
      </w:r>
    </w:p>
    <w:p>
      <w:pPr>
        <w:pStyle w:val="Normal"/>
        <w:spacing w:before="280" w:after="280"/>
        <w:ind w:left="708" w:firstLine="708"/>
        <w:jc w:val="both"/>
        <w:rPr/>
      </w:pPr>
      <w:r>
        <w:rPr/>
        <w:t xml:space="preserve">vypustit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ab/>
        <w:tab/>
        <w:t>cb) část usnesení ve znění:</w:t>
      </w:r>
    </w:p>
    <w:p>
      <w:pPr>
        <w:pStyle w:val="Normal"/>
        <w:spacing w:before="280" w:after="280"/>
        <w:ind w:left="1416" w:hanging="0"/>
        <w:jc w:val="both"/>
        <w:rPr/>
      </w:pPr>
      <w:r>
        <w:rPr/>
        <w:t>,,….se Stanislavem a Jarmilou Škrabákovými, bytem Albrechtice, ulice Bažantnice č.p. 453 (plocha pro 2 garáže)…“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ab/>
        <w:tab/>
        <w:t>nahradit jej zněním:</w:t>
      </w:r>
    </w:p>
    <w:p>
      <w:pPr>
        <w:pStyle w:val="Normal"/>
        <w:spacing w:before="280" w:after="280"/>
        <w:ind w:left="1416" w:hanging="0"/>
        <w:jc w:val="both"/>
        <w:rPr/>
      </w:pPr>
      <w:r>
        <w:rPr/>
        <w:t>,,….se Stanislavem a Jarmilou Škrabákovými, bytem Albrechtice, ulice Bažantnice č.p. 453 (plocha pro 4 garáže)….“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b) Odprodej části obecního pozemku p.č. 2366/1 v k.ú. Albrechtice u Českého Těšína</w:t>
      </w:r>
    </w:p>
    <w:p>
      <w:pPr>
        <w:pStyle w:val="Normal"/>
        <w:spacing w:before="280" w:after="280"/>
        <w:jc w:val="both"/>
        <w:rPr>
          <w:u w:val="single"/>
        </w:rPr>
      </w:pPr>
      <w:r>
        <w:rPr/>
        <w:t xml:space="preserve">     </w:t>
      </w:r>
      <w:r>
        <w:rPr/>
        <w:t>Zastupitelstvo obce Albrechtice rozhodlo</w:t>
      </w:r>
    </w:p>
    <w:p>
      <w:pPr>
        <w:pStyle w:val="Import1"/>
        <w:rPr/>
      </w:pPr>
      <w:r>
        <w:rPr/>
        <w:t xml:space="preserve">     </w:t>
      </w:r>
      <w:r>
        <w:rPr/>
        <w:t>1) schválit</w:t>
      </w:r>
    </w:p>
    <w:p>
      <w:pPr>
        <w:pStyle w:val="Normal"/>
        <w:spacing w:before="280" w:after="280"/>
        <w:ind w:left="708" w:hanging="0"/>
        <w:jc w:val="both"/>
        <w:rPr/>
      </w:pPr>
      <w:r>
        <w:rPr/>
        <w:t>a) odprodej  pozemků p.č. 2366/17 o výměře 30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 </w:t>
      </w:r>
      <w:r>
        <w:rPr/>
        <w:t>p.č. 2366/18 o výměře 27 m</w:t>
      </w:r>
      <w:r>
        <w:rPr>
          <w:vertAlign w:val="superscript"/>
        </w:rPr>
        <w:t>2</w:t>
      </w:r>
      <w:r>
        <w:rPr/>
        <w:t>,  p.č. 2366/19 o výměře 29 m</w:t>
      </w:r>
      <w:r>
        <w:rPr>
          <w:vertAlign w:val="superscript"/>
        </w:rPr>
        <w:t xml:space="preserve">2 </w:t>
      </w:r>
      <w:r>
        <w:rPr/>
        <w:t> a  p.č. 2366/20 o výměře 28 m</w:t>
      </w:r>
      <w:r>
        <w:rPr>
          <w:vertAlign w:val="superscript"/>
        </w:rPr>
        <w:t>2</w:t>
      </w:r>
      <w:r>
        <w:rPr/>
        <w:t>, které vznikly odměřením z pozemku p.č. 2366/1 (ostat. plocha, ostat. komunikace) o výměře           3484 m</w:t>
      </w:r>
      <w:r>
        <w:rPr>
          <w:vertAlign w:val="superscript"/>
        </w:rPr>
        <w:t>2</w:t>
      </w:r>
      <w:r>
        <w:rPr/>
        <w:t xml:space="preserve"> na  k.ú.  Albrechtice u Českého Těšína z majetku Obce Albrechtice                    do spoluvlastnictví Stanislava a Jarmily Škrabákových, oba bytem Albrechtice 735 43, Bažantnice 453, za oboustranně dohodnutou cenu ve výši 28.500,- Kč </w:t>
      </w:r>
    </w:p>
    <w:p>
      <w:pPr>
        <w:pStyle w:val="Normal"/>
        <w:spacing w:before="280" w:after="280"/>
        <w:ind w:left="708" w:hanging="0"/>
        <w:jc w:val="both"/>
        <w:rPr/>
      </w:pPr>
      <w:r>
        <w:rPr/>
        <w:t>b) odprodej  pozemků p.č. 2366/21 o výměře 27 m</w:t>
      </w:r>
      <w:r>
        <w:rPr>
          <w:vertAlign w:val="superscript"/>
        </w:rPr>
        <w:t xml:space="preserve">2 </w:t>
      </w:r>
      <w:r>
        <w:rPr/>
        <w:t>a  p.č. 2366/22 o výměře 28 m</w:t>
      </w:r>
      <w:r>
        <w:rPr>
          <w:vertAlign w:val="superscript"/>
        </w:rPr>
        <w:t xml:space="preserve">2 </w:t>
      </w:r>
      <w:r>
        <w:rPr/>
        <w:t>, které vznikly odměřením z pozemku p.č. 2366/1 (ostat. plocha, ostat. komunikace)            o výměře 3484 m</w:t>
      </w:r>
      <w:r>
        <w:rPr>
          <w:vertAlign w:val="superscript"/>
        </w:rPr>
        <w:t>2</w:t>
      </w:r>
      <w:r>
        <w:rPr/>
        <w:t xml:space="preserve"> na  k.ú.  Albrechtice u Českého Těšína z majetku Obce Albrechtice do spoluvlastnictví Ing. Jana  a MUDr. Haliny Tomanových, oba bytem Albrechtice 735 43, Bažantnice 446, za oboustranně dohodnutou cenu ve výši 13.750,- Kč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      </w:t>
      </w:r>
      <w:r>
        <w:rPr/>
        <w:t>2)</w:t>
      </w:r>
      <w:r>
        <w:rPr>
          <w:sz w:val="22"/>
          <w:szCs w:val="22"/>
        </w:rPr>
        <w:t xml:space="preserve"> </w:t>
      </w:r>
      <w:r>
        <w:rPr/>
        <w:t xml:space="preserve">uzavřít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           </w:t>
      </w:r>
      <w:r>
        <w:rPr/>
        <w:t>Kupní smlouvy ve znění  dle písemných příloh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      </w:t>
      </w:r>
      <w:r>
        <w:rPr/>
        <w:t>3)</w:t>
      </w:r>
      <w:r>
        <w:rPr>
          <w:sz w:val="22"/>
          <w:szCs w:val="22"/>
        </w:rPr>
        <w:t xml:space="preserve"> </w:t>
      </w:r>
      <w:r>
        <w:rPr/>
        <w:t>pověřit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</w:t>
      </w:r>
      <w:r>
        <w:rPr/>
        <w:t xml:space="preserve">         </w:t>
      </w:r>
      <w:r>
        <w:rPr/>
        <w:t xml:space="preserve">starostu podpisem smluv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3/06</w:t>
        <w:tab/>
        <w:t>Kontrola  usnesení Zastupitelstva obce Albrechtice ke dni 13. 09.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13. 09. 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4/06</w:t>
        <w:tab/>
        <w:t>Usnesení Rady obce Albrechtice v období od 22. 06. 2011 - 13. 09. 20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22. 06. 2011 – 13. 09. 2011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Import1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bCs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</w:r>
    </w:p>
    <w:p>
      <w:pPr>
        <w:pStyle w:val="Normal"/>
        <w:tabs>
          <w:tab w:val="clear" w:pos="708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2977" w:leader="none"/>
          <w:tab w:val="left" w:pos="-1134" w:leader="none"/>
        </w:tabs>
        <w:ind w:hanging="567"/>
        <w:jc w:val="both"/>
        <w:rPr/>
      </w:pPr>
      <w:r>
        <w:rPr/>
        <w:tab/>
        <w:t xml:space="preserve">    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8"/>
          <w:tab w:val="left" w:pos="-2977" w:leader="none"/>
          <w:tab w:val="left" w:pos="-1134" w:leader="none"/>
        </w:tabs>
        <w:ind w:hanging="567"/>
        <w:jc w:val="both"/>
        <w:rPr/>
      </w:pPr>
      <w:r>
        <w:rPr/>
        <w:tab/>
        <w:t xml:space="preserve">            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eastAsia="Calibri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1"/>
    <w:basedOn w:val="Normal"/>
    <w:qFormat/>
    <w:pPr>
      <w:spacing w:before="280" w:after="280"/>
    </w:pPr>
    <w:rPr/>
  </w:style>
  <w:style w:type="paragraph" w:styleId="Import1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54:00Z</dcterms:created>
  <dc:creator>PC</dc:creator>
  <dc:description/>
  <cp:keywords/>
  <dc:language>en-US</dc:language>
  <cp:lastModifiedBy>PC</cp:lastModifiedBy>
  <cp:lastPrinted>2011-09-22T09:52:00Z</cp:lastPrinted>
  <dcterms:modified xsi:type="dcterms:W3CDTF">2011-09-22T07:52:00Z</dcterms:modified>
  <cp:revision>5</cp:revision>
  <dc:subject/>
  <dc:title>Usnesení č</dc:title>
</cp:coreProperties>
</file>